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             </w:t>
        <w:tab/>
        <w:t xml:space="preserve">          </w:t>
        <w:tab/>
        <w:tab/>
        <w:t xml:space="preserve">        </w:t>
        <w:tab/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2-9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bCs/>
          <w:sz w:val="22"/>
          <w:szCs w:val="22"/>
          <w:lang w:val="ru-RU"/>
        </w:rPr>
        <w:t>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на седници одржаној дана, 3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1526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усклађивање финансијског плана са</w:t>
      </w:r>
      <w:r>
        <w:rPr>
          <w:rFonts w:cs="Arial" w:ascii="Arial" w:hAnsi="Arial"/>
          <w:sz w:val="22"/>
          <w:szCs w:val="22"/>
          <w:lang w:val="ru-RU"/>
        </w:rPr>
        <w:t xml:space="preserve"> 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Градоначелника града Крагујевца о преусмеравању апропријација, 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433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4.03.2025.године, којим је одобрено преусмеравање апропријација у износу од 384.000,00 динара, и то на терет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bookmarkStart w:id="0" w:name="_Hlk194048789"/>
      <w:r>
        <w:rPr>
          <w:rFonts w:cs="Arial" w:ascii="Arial" w:hAnsi="Arial"/>
          <w:sz w:val="22"/>
          <w:szCs w:val="22"/>
          <w:lang w:val="sr-RS"/>
        </w:rPr>
        <w:t>Раздела 6- Градска управа за друштвене делатности, глава 6.3 - Предшколске установе – индиректни корисници, Програм 8 – Предшколско васпитање, функција 911 – Предшколско васпитање, број апропријације 172, економска класификација 426 – Материјал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а у корист Раздела 6- Градска управа за друштвене делатности, глава 6.3 - Предшколске установе – индиректни корисници, Програм 8 – Предшколско васпитање, функција 911 – Предшколско васпитање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апропријације 516, економска класификација 423 – Услуге по уговору, у износу од 64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апропријације 517, економска класификација 424 – Специјализоване услуге, у износу од 188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94049074"/>
      <w:bookmarkEnd w:id="1"/>
      <w:r>
        <w:rPr>
          <w:rFonts w:cs="Arial" w:ascii="Arial" w:hAnsi="Arial"/>
          <w:sz w:val="22"/>
          <w:szCs w:val="22"/>
          <w:lang w:val="sr-RS"/>
        </w:rPr>
        <w:t>број апропријације 518, економска класификација 425 – Текуће поправке и одржавање, у износу од 12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bookmarkStart w:id="2" w:name="_Hlk194049074"/>
      <w:bookmarkEnd w:id="2"/>
      <w:r>
        <w:rPr>
          <w:rFonts w:cs="Arial" w:ascii="Arial" w:hAnsi="Arial"/>
          <w:sz w:val="22"/>
          <w:szCs w:val="22"/>
          <w:lang w:val="sr-RS"/>
        </w:rPr>
        <w:t>број апропријације 519, економска класификација 483 – Новчане казне и пенали по решењу судова, у износу од 120.000,00 динар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5-03-28T10:23:00Z</cp:lastPrinted>
  <dcterms:modified xsi:type="dcterms:W3CDTF">2025-04-03T11:25:00Z</dcterms:modified>
  <cp:revision>35</cp:revision>
  <dc:subject/>
  <dc:title>Република Србија</dc:title>
</cp:coreProperties>
</file>